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13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06.02.20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urbiel Jace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1:32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2-13T11:32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